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th Grade Scott Foresman Reading Street Unit 6 by Kristi Waltke Website</w:t>
      </w:r>
    </w:p>
    <w:p>
      <w:pPr>
        <w:pStyle w:val="Heading1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ching for Goals</w:t>
      </w:r>
    </w:p>
    <w:p>
      <w:pPr>
        <w:pStyle w:val="Heading2"/>
        <w:rPr>
          <w:rFonts w:ascii="Comic Sans MS" w:hAnsi="Comic Sans MS" w:cs="Comic Sans MS"/>
          <w:i w:val="false"/>
          <w:i w:val="false"/>
          <w:sz w:val="24"/>
          <w:szCs w:val="24"/>
        </w:rPr>
      </w:pPr>
      <w:r>
        <w:rPr>
          <w:rFonts w:cs="Comic Sans MS" w:ascii="Comic Sans MS" w:hAnsi="Comic Sans MS"/>
          <w:i w:val="false"/>
          <w:sz w:val="24"/>
          <w:szCs w:val="24"/>
        </w:rPr>
        <w:t>Spelling Words</w:t>
      </w:r>
    </w:p>
    <w:p>
      <w:pPr>
        <w:pStyle w:val="Heading1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>Story Information (Genre/Targeted Skills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ragraph">
                  <wp:posOffset>184785</wp:posOffset>
                </wp:positionV>
                <wp:extent cx="4565015" cy="503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503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64"/>
                              <w:gridCol w:w="1576"/>
                              <w:gridCol w:w="1331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tomach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plac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unt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re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s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mor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nsens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ay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aste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lu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ada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read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oodn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e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n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pack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airn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ower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of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yster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fortun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ope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ugges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n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mov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reat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eace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st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remember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handl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tate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cent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orge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nstop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reath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xtreme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cover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st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ertain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l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ron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seal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njoy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ise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whist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ravel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behavior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ave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arm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utu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ifficul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unio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law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nth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nuck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ortun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nfictio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re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year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u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ian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bound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aze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uccess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llino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rchitec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treat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use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lay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hy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adjust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reatn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hought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li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tif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print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unish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tual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i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rivileg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nprofit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me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ollu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lumb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emen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onstick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eed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rrec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h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yesterday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squot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ain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ager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lot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idiculous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isinterpret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nnounce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epara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aspber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yllable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ispronounc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ppoint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ympt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magnificent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noncommittal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equirement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immediate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Wyom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sparagus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econstruct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awkwardn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uspensefu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salm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innamon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reorganize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expressionless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ompletel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  <w:t>colog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396.2pt;mso-wrap-distance-left:9pt;mso-wrap-distance-right:9pt;mso-wrap-distance-top:0pt;mso-wrap-distance-bottom:0pt;margin-top:14.5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64"/>
                        <w:gridCol w:w="1576"/>
                        <w:gridCol w:w="1331"/>
                        <w:gridCol w:w="1378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omach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plac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unt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re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s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mor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nsens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y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aste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lu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ada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read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oodn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e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n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pack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airn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wer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f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yster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fortun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pe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ugges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no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mov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reat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eace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st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remember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handl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ate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cent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rge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nstop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reath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xtreme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uppos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cover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st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ertain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l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ron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seal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njoy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ise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ist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ravel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behavior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ve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rm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utu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fficul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unio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law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nth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nuck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ortun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nfictio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re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ear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u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ian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bound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aze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uccess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llino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rchitec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treat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use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lay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hy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adjust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reatn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ought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li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tif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print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unish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tual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i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rivileg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nprofit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me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llu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lumb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emen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onstick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eed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rrec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h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esterday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squot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in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ager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lot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ridiculous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isinterpret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nnounce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epara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raspber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yllable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ispronounc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ppoint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ympt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magnificent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noncommittal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requirement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immediate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Wyom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sparagus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reconstruct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awkwardn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uspensefu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salm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innamon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reorganize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expressionless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mpletel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>colog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4297680" cy="1928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92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24"/>
                              <w:gridCol w:w="1548"/>
                              <w:gridCol w:w="1440"/>
                              <w:gridCol w:w="147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My Brother Marti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Jim Thorpe’s Bright Path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ia Lol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o Fl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Far Side of the Mo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Biograph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Narrative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Dictionary/Glossary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Fact &amp; Opinion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haracter &amp; The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Graphic 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Answer Quest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Text Structure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Monitor &amp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51.85pt;mso-wrap-distance-left:9pt;mso-wrap-distance-right:0pt;mso-wrap-distance-top:0pt;mso-wrap-distance-bottom:0pt;margin-top:7pt;mso-position-vertical-relative:text;margin-left:3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24"/>
                        <w:gridCol w:w="1548"/>
                        <w:gridCol w:w="1440"/>
                        <w:gridCol w:w="147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My Brother Marti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Jim Thorpe’s Bright Path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ia Lol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o Fl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ar Side of the Mo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Biograph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Narrative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Dictionary/Glossary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Fact &amp; Opinion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haracter &amp; The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Graphic Sources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nswer Quest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ext Structure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Monitor &amp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53585" cy="1970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1285"/>
                              <w:gridCol w:w="1440"/>
                              <w:gridCol w:w="1440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ncestors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oar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fford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radl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stronau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voided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ormito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olon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rag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ps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enerations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ndur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li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flex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a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inister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nu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urk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glider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oriz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umerous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serv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alett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hangars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un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pulpit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ocie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quai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udder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d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hielding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resemblan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talled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quarant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155.15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1285"/>
                        <w:gridCol w:w="1440"/>
                        <w:gridCol w:w="1440"/>
                        <w:gridCol w:w="1414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ncestors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oar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fford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radl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stronau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voided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rmito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lon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rag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ps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enerations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ndur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li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flex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inister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nu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urk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glider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riz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umerous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serv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lett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ngars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un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ulpit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ocie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quai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udder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d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hielding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esemblan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talled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quarant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296" w:right="1152" w:gutter="0" w:header="0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19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7:00Z</dcterms:modified>
  <cp:revision>9</cp:revision>
  <dc:subject/>
  <dc:title>First Grade</dc:title>
</cp:coreProperties>
</file>